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X10 Touch Controller </w:t>
      </w:r>
    </w:p>
    <w:p>
      <w:pPr>
        <w:pStyle w:val="Heading"/>
        <w:rPr/>
      </w:pPr>
      <w:r>
        <w:rPr/>
        <w:t>by Drumissim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he X10 Touch controller uses a TFT - PROTO Board from MikroElektronika, a Microchip P18F4685 Microcontroller and an X10 PSC04 PowerLine Module t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control lights and appliance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ouch Screen pins are on PORT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FT Display is on PORTB and PORT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X10 PSC04 Interface on PORTC.  See X10_Color_Touch_driver.c for connection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chematic is provided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he TFT-ProtoBoard is powered by 3.3V as well as the microcontroller.  This allows fewer support components and keeps the design simpl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Buttons are arranged with Tag Names that I chose for my home operation,  but the X10 Channels are sequentially numbered,  left to right,  then row to row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First Screen has Channels 1 – 4,  4 - 8,  Second Screen has 9 – 12,  13 - 16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 started by developing the Touch Screen graphics using MikroE’s VisualTFT Software, V2.01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 find the software very buggy,  and had to make some adjustment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fter auto generating the code through VisualTFT,  I had to modify the following manually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/>
        <w:t>void Check_TP()</w:t>
      </w:r>
      <w:r>
        <w:rPr>
          <w:b w:val="false"/>
        </w:rPr>
        <w:t xml:space="preserve"> routine.  Currently places the loop brackets in the wrong location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 xml:space="preserve">Intended to use the </w:t>
      </w:r>
      <w:r>
        <w:rPr/>
        <w:t>DrawLabel()</w:t>
      </w:r>
      <w:r>
        <w:rPr>
          <w:b w:val="false"/>
        </w:rPr>
        <w:t xml:space="preserve"> command to refresh only the x10 Chan number and Status.  Rem’d it out,  does not refresh the labels,  just overwrites them.  You will notice the whole screen refreshing when a button is pressed.  If anyone knows a work around, please share?</w:t>
      </w:r>
    </w:p>
    <w:p>
      <w:pPr>
        <w:pStyle w:val="TextBody"/>
        <w:numPr>
          <w:ilvl w:val="0"/>
          <w:numId w:val="2"/>
        </w:numPr>
        <w:rPr/>
      </w:pPr>
      <w:r>
        <w:rPr/>
        <w:t>void</w:t>
      </w:r>
      <w:r>
        <w:rPr>
          <w:b w:val="false"/>
        </w:rPr>
        <w:t xml:space="preserve"> </w:t>
      </w:r>
      <w:r>
        <w:rPr/>
        <w:t>Calibrate()</w:t>
      </w:r>
      <w:r>
        <w:rPr>
          <w:b w:val="false"/>
        </w:rPr>
        <w:t xml:space="preserve"> – Modified the auto generated routine so that the pen targets are displayed with a delay to give you time to get oriented BEFORE before executing the TP_TFT_Calibrate_Min(); and TP_TFT_Calibrate_Max(); functions.  Swapped Cal Min and Cal Max positions (from auto generated positions) for TFT Landscape Mod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 added for additional functionality the following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In VisualTFT, Created “Custom” Project Settings for P18F4685.  Set ports accordingly,  See X10_Color_Touch_Driver.c for TFT Module and Touch Panel connections.  If anyone knows how to access the Custom Settings outside VisualTFT, I’d appreciate it.</w:t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In MikroProC, created Eprom.h. - Stores and retrieves Screen Calibration data from EEPROM.  After the initial program burn and first calibration,  a dummy variable is saved in EEPROM.  If that variable is present,  it skips the screen calibration and retrieves the saved calibration values.  If that variable is not present,  it forces a manual pen calibration.</w:t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Added recalibrate push button on PORTE.F0 to force another screen calibration.</w:t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X10.h – X10 code generation progra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********************************************************************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peration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ower up MC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ait for Red Cal Screen.  Set Cal Min Values,  wait 5 secs. to accept value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ait for Olive Cal Screen.  Set Cal Max Values,  wait 5 secs. to accept value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ext Red Screen will Get Calibration Values and Display on Scree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if you wish to recalibrate,  press PORTE.F0 push button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To use X10 Controller,  press desired Channel Button,  then ON or OFF butto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se Next and Previous buttons for other screen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6 X10 Device channels are provided,  more are possibl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n reboot,  new screen calibration settings should be saved for recall,  no screen calibration required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dded x10 Receive Data Line at Bottom of Screen………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nhancements are always welcome.   I’m just a novice c programmer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drawing>
          <wp:inline distT="0" distB="0" distL="0" distR="0">
            <wp:extent cx="5806440" cy="433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1:03:00Z</dcterms:created>
  <dc:creator>Otisdad</dc:creator>
  <dc:description/>
  <dc:language>en-US</dc:language>
  <cp:lastModifiedBy>Otisdad</cp:lastModifiedBy>
  <dcterms:modified xsi:type="dcterms:W3CDTF">2011-08-28T12:19:00Z</dcterms:modified>
  <cp:revision>12</cp:revision>
  <dc:subject/>
  <dc:title>X10 Touch Controller </dc:title>
</cp:coreProperties>
</file>