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IC Voice Controlled X10 Interface using VRBot</w:t>
      </w:r>
    </w:p>
    <w:p>
      <w:pPr>
        <w:pStyle w:val="Normal"/>
        <w:rPr/>
      </w:pPr>
      <w:r>
        <w:rPr/>
        <w:t xml:space="preserve">by Otis Irace </w:t>
      </w:r>
    </w:p>
    <w:p>
      <w:pPr>
        <w:pStyle w:val="Normal"/>
        <w:rPr/>
      </w:pPr>
      <w:r>
        <w:rPr/>
        <w:t>(all projects below were developed using MikroC 8.2 and EasyPIC5 from Mikroelektronika.)</w:t>
      </w:r>
    </w:p>
    <w:p>
      <w:pPr>
        <w:pStyle w:val="Normal"/>
        <w:rPr/>
      </w:pPr>
      <w:r>
        <w:rPr/>
        <w:t>No warranty is implied or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ject uses a PIC16F688 MCU and serial interface to communicate with the VRBot Module.</w:t>
      </w:r>
    </w:p>
    <w:p>
      <w:pPr>
        <w:pStyle w:val="Normal"/>
        <w:rPr/>
      </w:pPr>
      <w:r>
        <w:rPr/>
        <w:t>The voice commands are received by the VRBot,  decoded by the PIC,  and then Bit commands are sent to  the PL-513 Power Line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circuit construction  is complete,  program the PIC16F688 with the C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xt you will need to Train the Voice Commands into the VRBot Module.  Use the 9 Pin D Comm port connected to your PC.   Set for 9600 Baud.   Place the toggle switch in “program” position.  Download VRBot GUI from </w:t>
      </w:r>
      <w:hyperlink r:id="rId2">
        <w:r>
          <w:rPr>
            <w:rStyle w:val="InternetLink"/>
          </w:rPr>
          <w:t>http://download.tigal.com/veear/VRbotGUI-1.1.5.zip</w:t>
        </w:r>
      </w:hyperlink>
    </w:p>
    <w:p>
      <w:pPr>
        <w:pStyle w:val="Normal"/>
        <w:rPr/>
      </w:pPr>
      <w:r>
        <w:rPr/>
        <w:t xml:space="preserve">Instructions for the GUI are available at the </w:t>
      </w:r>
      <w:hyperlink r:id="rId3">
        <w:r>
          <w:rPr>
            <w:rStyle w:val="InternetLink"/>
          </w:rPr>
          <w:t>http://www.veear.eu/Products/VRbot.aspx</w:t>
        </w:r>
      </w:hyperlink>
      <w:r>
        <w:rPr/>
        <w:t xml:space="preserve"> website.</w:t>
      </w:r>
    </w:p>
    <w:p>
      <w:pPr>
        <w:pStyle w:val="Normal"/>
        <w:rPr/>
      </w:pPr>
      <w:r>
        <w:rPr/>
        <w:t>Power up the VRBot module when you are ready for voice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following templates for Group Programm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gger  0 – Train the word “HAL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72585"/>
            <wp:effectExtent l="0" t="0" r="0" b="0"/>
            <wp:docPr id="1" name="HAL%20Set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L%20Setu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1 –  Rooms,  examples shown below…..You may setup room commands to fit your environment.</w:t>
      </w:r>
    </w:p>
    <w:p>
      <w:pPr>
        <w:pStyle w:val="Normal"/>
        <w:rPr/>
      </w:pPr>
      <w:r>
        <w:rPr/>
        <w:t>Remember to modify the wordsets (ex. const char *WordSD1[] ) also in the HAL.c program to match each index # in the Group 1 Comman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4184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2 -  X10 Commands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4193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 in the X10 PL-513 Power Line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ower up,   "HAL the Butler  " message should appear on the LCD.   If the VRBot Module is connected correctly,  "HAL is Ready!   " message will appear.   When the LED flashes,  HAL is scanning for Voice Command input.  The buzzer will beep once when the command is valid,  and beep 3 times when voice command is not 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tigal.com/veear/VRbotGUI-1.1.5.zip" TargetMode="External"/><Relationship Id="rId3" Type="http://schemas.openxmlformats.org/officeDocument/2006/relationships/hyperlink" Target="http://www.veear.eu/Products/VRbot.aspx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2:50:00Z</dcterms:created>
  <dc:creator>Otisdad</dc:creator>
  <dc:description/>
  <dc:language>en-US</dc:language>
  <cp:lastModifiedBy>Otisdad</cp:lastModifiedBy>
  <dcterms:modified xsi:type="dcterms:W3CDTF">2011-02-25T04:23:00Z</dcterms:modified>
  <cp:revision>8</cp:revision>
  <dc:subject/>
  <dc:title>PIC Voice Controlled X10 Interface using VRBot</dc:title>
</cp:coreProperties>
</file>